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Συνταξιοδότηση με Οικειοθελή Αποχώρ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ArVivliouAnilikou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980"/>
        <w:gridCol w:w="540"/>
        <w:gridCol w:w="720"/>
        <w:gridCol w:w="2519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ΟΙΚΕΙΟΘΕΛΟΥΣ ΑΠΟΧΩΡΗΣΗΣ ΜΙΣΘΩΤΟΥ ΛΟΓΩ ΣΥΝΤΑΞΙΟΔΟΤΗΣΗΣ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ΑΠΟΧΩΡΗΣΗ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1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ΡΓ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ΟΣΟ ΑΠΟΖΗΜΙΩΣ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  <Pages>3</Pages>
  <Words>397</Words>
  <Characters>2149</Characters>
  <CharactersWithSpaces>254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7:04:00Z</dcterms:modified>
  <cp:revision>3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